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NI BROJ SATA: 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STAVNA JEDINICA: Josipa Franić Radulović:</w:t>
            </w:r>
            <w:r>
              <w:rPr>
                <w:i/>
                <w:iCs/>
                <w:sz w:val="20"/>
                <w:szCs w:val="20"/>
              </w:rPr>
              <w:t xml:space="preserve"> Jesenska košara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: Volimo jesen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hr.izzi.digital/DOS/15893/15908.html</w:t>
              </w:r>
            </w:hyperlink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ILJ SATA: Slušati/čitati i interpretirati priču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osipe Franić Radulović: </w:t>
            </w:r>
            <w:r>
              <w:rPr>
                <w:i/>
                <w:sz w:val="20"/>
                <w:szCs w:val="20"/>
              </w:rPr>
              <w:t>Jesenska košara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2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. Učenik čita književni tekst i uočava pojedinosti književnoga jezik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2. </w:t>
            </w:r>
            <w:r>
              <w:rPr>
                <w:color w:val="231F20"/>
                <w:sz w:val="20"/>
                <w:szCs w:val="20"/>
              </w:rPr>
              <w:t>Učenik sluša tekst i prepričava sadržaj poslušanoga tekst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3. </w:t>
            </w:r>
            <w:r>
              <w:rPr>
                <w:rFonts w:eastAsia="T3Font_2;MS Gothic"/>
                <w:sz w:val="20"/>
                <w:szCs w:val="20"/>
              </w:rPr>
              <w:t>Učenik čita tekst i pronalazi važne podatke u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1. </w:t>
            </w:r>
            <w:r>
              <w:rPr>
                <w:color w:val="231F20"/>
                <w:sz w:val="20"/>
                <w:szCs w:val="20"/>
              </w:rPr>
              <w:t>Učenik povezuje sadržaj i temu književnoga teksta s vlastitim iskustvom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EMOCIONALN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6. INTERPRETACIJA KNJIŽEVNOG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8. STVARALAČKI RA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iteljica/učitelj organizira jezičnu aktivnost tako da učenici otkrivaju riječi u kojima se skrivaju nazivi jesenskih plodov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J_ _ _ _A (jabuka), K_ _ _ _A (kruška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_ _ _ _ _A (bundeva), K_ _ _ _ _Z (kukuruz), K_ _ _ _N (kesten), Ž_R (žir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_ _H (orah), LJ_ _ _ _K (lješnjak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Š_ _ _K (šipak), G_ _ _ _E (grožđe),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_ _A (dunja). </w:t>
              <w:br/>
              <w:t>Nakon što su pogodili sve riječi, učiteljica/učitelj navodi učenike na zaključak da je riječ o jesenskim plodovim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javljuje čitanje priče Josipe Franić Radulović: </w:t>
            </w:r>
            <w:r>
              <w:rPr>
                <w:i/>
                <w:iCs/>
                <w:sz w:val="18"/>
                <w:szCs w:val="18"/>
              </w:rPr>
              <w:t>Jesenska košar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izražajno čita najavljenu priču ili ju reproducira sa zvučne čitanke na poveznici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ma se omogućuje kratko vrijeme kako bi doživljaje i asocijacije koji su se pojavili za vrijeme slušanja priče misaono i emocionalno oblikovali u prve iskaz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objavljuju svoje doživljaje priče koji su se pojavili za vrijeme slušanja. Učiteljica/učitelj usmjerava iskaze i razmišljanja na temelju kojih će razgovarati i raspravlja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čitaju priču naglas. Nakon čitanja učiteljica/učitelj vođenim pitanjima usmjerava interpretaciju priče predloženim pitanjima iz udžbenika (str. 19): </w:t>
            </w:r>
            <w:r>
              <w:rPr>
                <w:i/>
                <w:sz w:val="18"/>
                <w:szCs w:val="18"/>
              </w:rPr>
              <w:t xml:space="preserve">Navedi jesenske plodove koji se spominju u priči. Što je jabuka ispričala kruški? Kako će izgledati jesenska košara za svečanost? Tko se pridružio jabuci i kruški? Koji su još plodovi željeli stići na svečanost? Pronađi i pročitaj rečenicu koja opisuje kako su se plodovi kretali. Zašto su plodovi bili tužni kad su stigli do košare? Što im je jabuka objasnila? Kako priča završava?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će izraziti misli i osjećaje potaknuti pitanjima: </w:t>
            </w:r>
            <w:r>
              <w:rPr>
                <w:i/>
                <w:sz w:val="18"/>
                <w:szCs w:val="18"/>
              </w:rPr>
              <w:t>Koji je naslov priče? Nakon čitanja/slušanja priče:</w:t>
              <w:br/>
            </w:r>
            <w:r>
              <w:rPr>
                <w:rFonts w:cs="Calibri"/>
                <w:i/>
                <w:sz w:val="18"/>
                <w:szCs w:val="18"/>
              </w:rPr>
              <w:t>−</w:t>
            </w:r>
            <w:r>
              <w:rPr>
                <w:i/>
                <w:sz w:val="18"/>
                <w:szCs w:val="18"/>
              </w:rPr>
              <w:t xml:space="preserve"> osjećam...</w:t>
              <w:br/>
            </w:r>
            <w:r>
              <w:rPr>
                <w:rFonts w:cs="Calibri"/>
                <w:i/>
                <w:sz w:val="18"/>
                <w:szCs w:val="18"/>
              </w:rPr>
              <w:t>−</w:t>
            </w:r>
            <w:r>
              <w:rPr>
                <w:i/>
                <w:sz w:val="18"/>
                <w:szCs w:val="18"/>
              </w:rPr>
              <w:t xml:space="preserve"> razmišljam o...</w:t>
              <w:br/>
            </w:r>
            <w:r>
              <w:rPr>
                <w:rFonts w:cs="Calibri"/>
                <w:i/>
                <w:sz w:val="18"/>
                <w:szCs w:val="18"/>
              </w:rPr>
              <w:t>−</w:t>
            </w:r>
            <w:r>
              <w:rPr>
                <w:i/>
                <w:sz w:val="18"/>
                <w:szCs w:val="18"/>
              </w:rPr>
              <w:t xml:space="preserve"> prisjećam se..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isjeti se kad si bila/bio u ovim situacijama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− </w:t>
            </w:r>
            <w:r>
              <w:rPr>
                <w:i/>
                <w:iCs/>
                <w:sz w:val="18"/>
                <w:szCs w:val="18"/>
              </w:rPr>
              <w:t>počela je prava utrka…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− </w:t>
            </w:r>
            <w:r>
              <w:rPr>
                <w:i/>
                <w:iCs/>
                <w:sz w:val="18"/>
                <w:szCs w:val="18"/>
              </w:rPr>
              <w:t>jurili su, žurili i brzo se..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− </w:t>
            </w:r>
            <w:r>
              <w:rPr>
                <w:i/>
                <w:iCs/>
                <w:sz w:val="18"/>
                <w:szCs w:val="18"/>
              </w:rPr>
              <w:t>veselo se zagrlili i nasmijali se..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dijeli učenike u skupine po 4-5 učenika. Svaka skupina osmišljava program za jesensku svečanost. Nakon dogovorenoga vremena predstavnik skupine ostatku razreda predstavlja program svoje skupine. Nakon izlaganja svaka skupina smješta svoj program na razredni pan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ebno je učenicima dati ove smjerni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povod ili prigoda za održavanje svečan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tko organizira sveča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vrijeme održavanja svečanost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mjesto održavanja svečanosti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C.1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u D.2.2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ipa Franić Radulov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enska košar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Čitali smo prič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ovi: jesenski plodovi (jabuka, kruška, bundeva, kukuruz, kesten, žir, lješnjak, šipak, grožđe, dunja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dovi su žurili na jesensku svečano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ije važno tko je prvi ako se svi dobro zabavljaj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će na pitanje čime bi se mogle napuniti zimska, proljetna ili ljetna košara odgovoriti tako da naslikaju navedene košare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sudjelovati u govornoj komunikacij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ći će mu ove riječi: pucketale grančice, šuštalo lišće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mogu govoriti i pisati o doživljenoj svečanosti u svome mjestu ili gradu, obitelji i sl. Opisat će povod, raspoloženje, sudionike...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15908.html" TargetMode="External"/><Relationship Id="rId3" Type="http://schemas.openxmlformats.org/officeDocument/2006/relationships/hyperlink" Target="https://hr.izzi.digital/DOS/15893/2067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8:03:00Z</dcterms:created>
  <dc:creator>Gordana Ivančić</dc:creator>
  <dc:description/>
  <cp:keywords/>
  <dc:language>en-US</dc:language>
  <cp:lastModifiedBy>Gordana Ivančić</cp:lastModifiedBy>
  <dcterms:modified xsi:type="dcterms:W3CDTF">2020-08-03T15:40:00Z</dcterms:modified>
  <cp:revision>17</cp:revision>
  <dc:subject/>
  <dc:title/>
</cp:coreProperties>
</file>